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"Лучший врач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 "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ОВЕТА 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ВИЖЕНИИ ВРАЧА ДЛЯ УЧАСТИЯ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УЧШИЙ ВРАЧ ГОДА"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аботы и должность, стаж работы, звания, адрес, телефон, факс, e-mail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характеристика профессиональных, творческих и нравственных качеств претендента на звание "Лучший врач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едицинского совета принято открытым голосованием (его результ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едицинского совета подписывается его председателем и заверяется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3</Characters>
  <CharactersWithSpaces>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ое медико-биологическое агентство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едицинского совета лечебно-профилактического учреждения о выдвижении врача для участия в конкурсе «Лучший врач года» Федерального медико-биологического агент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