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кредитных и и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участниками процесса заимств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трахо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ДЛЕНИИ СРОКА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Московской области на основа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ислить обстоятельства 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  решение    продлить    срок    действия  аттестата 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 бланк серии _____ N ______ от "__" 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индивидуальному предпринимателю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лучи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веренность представителя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финансов Московской област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Министерства финансов Московской области о продлении срока действия аттестата аккредитации организации (индивидуальному предпринимателю) на вид аккредитуем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