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ОСТА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 на основ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ислить обстоятельства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  решение      приостановить   действие   аттестата 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 бланк серии 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веренность, Ф.И.О. представител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финансов Московской области о приостановлении действия аттестата аккредитации организации (индивидуальному предпринимателю) на вид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