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кредитных и и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хся участниками процесса заимств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страхов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АННУЛИРОВАНИИ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Московской области на основан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речислить обстоятельства 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о решение   аннулировать   аттестат   аккредитации, 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бланк серии _______ N ________ на осуществле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.И.О.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лучи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веренность, Ф.И.О. представител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6</Characters>
  <CharactersWithSpaces>1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финансов Московской област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Министерства финансов Московской области об аннулировании аттестата аккредитации организации (индивидуальному предпринимателю) на вид аккредитуем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