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ОБНОВ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 решение     возобновить  срок  действия  аттестата 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 бланк серии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 200__ г. на осуществл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индивидуальному предпринимателю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веренность, Ф.И.О.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возобновлении срока действия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