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кредитных и и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участниками процесса заимств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трахо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ЕРЕОФОРМЛЕНИИ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Московской области на основан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ечислить обстоятельства 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решение о переоформлении  аттестата  аккредитации,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бланк серии 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лучи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веренность, Ф.И.О. представител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8</Characters>
  <CharactersWithSpaces>1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финансов Московской област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Министерства финансов Московской области о переоформлении аттестата аккредитации организации (индивидуальному предпринимателю) на вид аккредитуем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