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кредитных и и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участниками процесса заимств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трахо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ВЫДАЧЕ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финансов Московской области на основан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ислить обстоятельства 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решение выдать аттестат аккредитации, регистрационный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 200__ г., на осуществлени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(индивидуальному предпринимателю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, местонахождение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лучи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.И.О. представител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финансов Московской област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Министерства финансов Московской области о выдаче аттестата аккредитации организации (индивидуальному предпринимателю) на вид аккредитуем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