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ЕШЕНИ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САНКЦИОНИРОВАНИЯ ОПЛАТЫ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ЯЗАТЕЛЬСТВ БЮДЖЕТНОГО УЧРЕЖДЕНИЯ ПО ЛИЦЕВ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 бюджетных средст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вязи с неисполнением _________________________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документа -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снования для принятия Решения)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шего нарушения бюджетного законодательства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остав нарушения со ссылкой на законода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ативный правовой а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161 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орядком  исполнения  бюджета  Московской обл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м   приостанавливается   санкционирование  оплаты  денеж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 бюджетного учреждения по лицевому счету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┐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│               │ до момента устранения указанного наруш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о получении настоящего Решения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спорядителем, получателем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приостановлении санкционирования оплаты денежных обязательств бюджетного учреждения по лицевому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