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имущественных отно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хозяйствующих субъе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оценочную деятель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ИНИСТЕРСТВО ИМУЩЕСТВЕННЫХ ОТНОШЕНИЙ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ШЕ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ВЫДАЧЕ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200__ г.                                 г. Красногор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по аккредитации хозяйствующих субъектов Министерства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й Московской области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еречислить обстоятельства, доказательства и правовые а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обоснование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а выдать аттестат аккредитации на осуществлени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, местонахожде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.И.О., паспортные данные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"____" _______________ 200__ г. по "_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         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миссии      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ознакомлен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6</Characters>
  <CharactersWithSpaces>2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4:08:00Z</dcterms:modified>
  <cp:revision>2</cp:revision>
  <dc:subject>Решение</dc:subject>
  <dc:title>Решение Министерства имущественных отношений Московской области о выдаче аттестата аккредитации на осуществление оценоч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