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продлению рес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средств досмо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одление срока службы ТС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арка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Акта комиссии от "__" ________________ 200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е  технического  состояния  ТСД  в  соответствии с "Метод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технического и  ресурсного состояния 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а, эксплуатируемых  в аэропортах  гражданской авиации"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(эксплуа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СД (марка, тип, номер) продлевается д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эропорта (авиапредприятия)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6</Characters>
  <CharactersWithSpaces>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служба по надзору в сфере транспорт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на продление срока службы технического средства досмо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