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, адрес производственного кооперати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наблюдательного совета о приеме в чле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льскохозяйственного производственного кооперат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заседания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заседания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члены наблюдательного сове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, ИНН, паспор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для рассмотрения вопроса повестки дня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лашенн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, ИНН,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, ИНН, ОГР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приеме в члены сельскохозяйственного производственного кооперат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е открыл и ведет председатель наблюдательного со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опросу  повестки  дня  и  в  связи  с  поступлением  заявлений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 или наименование, ИНН, ОГ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пунктом 2 статьи 15 ФЗ "О сельскохозяйственной коопер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ли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нять в члены кооперати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, ИНН,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, ИНН, ОГ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Вынести на утверждение общего собрания членов кооператива настоя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наблюдательного сов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тказать в приеме в члены кооператив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, ИНН,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отивам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заседания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заседания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20</Characters>
  <CharactersWithSpaces>20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6:00Z</dcterms:created>
  <dc:creator>Кабанов О.М.</dc:creator>
  <dc:description/>
  <dc:language>en-US</dc:language>
  <cp:lastModifiedBy/>
  <dcterms:modified xsi:type="dcterms:W3CDTF">2011-10-30T14:06:00Z</dcterms:modified>
  <cp:revision>2</cp:revision>
  <dc:subject>Решение</dc:subject>
  <dc:title>Решение (протокол заседания) наблюдательного совета о приеме в члены сельскохозяйственного производственного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