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 производствен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едания наблюдательного совета о приеме в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льскохозяйственного 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засед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засед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риеме в члены сельскохозяйственного 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открыл и ведет председатель наблюдательного 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и  в  связи  с  поступлением  заявлени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или 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оответствии  с  пунктом  2  статьи  15  ФЗ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в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  Отказать      в      приеме      в      члены  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о мотивам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3</Characters>
  <CharactersWithSpaces>2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(протокол заседания) наблюдательного совета о приеме в члены сельскохозяйственного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