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я Приказа Минфина РФ от 03.10.2006 N 122н, утвердившего Порядок, в котором приведена данная форма, распространяются на организации и индивидуальных предпринимателей, совершающих с 1 января 2007 года операции с прямогонным бензином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гистрации лица, совершающе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прямогонным бензино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0.2006 N 122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Бланк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налогового органа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 N _____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и адрес 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есто жительства индивид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РЕШЕНИЕ ОТ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принятия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 принимает решение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налогового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свидетельства о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выдаче, отказе в выдач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остановлении, возобновлении, отказ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возобновлении, аннулирова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осуществляющег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оизводство прямогонного бензин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роизводство продукции нефтехим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серия, номер и дата выдачи)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ричине &lt;**&gt;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логового органа, выдавшего свидетель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                                             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трока заполняется во всех случаях, кроме случаев принятия решения об отказе в выдаче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трока заполняется в случае принятия соответствующего решения об отказе в выдаче, приостановлении действия, возобновлении действия, аннулировании свиде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18</Words>
  <Characters>2127</Characters>
  <CharactersWithSpaces>18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8:00Z</dcterms:created>
  <dc:creator>Министерство финансов Российской Федерации</dc:creator>
  <dc:description/>
  <dc:language>en-US</dc:language>
  <cp:lastModifiedBy/>
  <dcterms:modified xsi:type="dcterms:W3CDTF">2011-10-30T14:08:00Z</dcterms:modified>
  <cp:revision>2</cp:revision>
  <dc:subject>Решение</dc:subject>
  <dc:title>Решение налогового органа о выдаче, отказе в выдаче, приостановлении действия, возобновлении действия, аннулировании свидетельства о регистрации лица, совершающего операции с прямогонным бензино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