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нтрольный  орган 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 _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шение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государственного пенсионного фонда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ередаче обязанности по выплате пожиз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государственных пенсий и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зервов другому негосударственному пенсионному фо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принятием мер по предупреждению банкротства (или: вве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ения  (внешнего  управления),  принятием мер финансового оздор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 исполнению мирового соглашения), открытием конкурсного производства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п.  1  ст.  186.9  ФЗ  "О  несостоятельности 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ая  администрация  в лице арбитражного управляющего (или: конкур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нные  арбитражного управляющего - ст. 183.25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О несостоятельности 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дать обязанности по выплате пожизненных негосударственных пен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_________ тыс. руб. от НПФ "_____________" в НПФ "_____________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 &lt;3&gt; __________________________________ в срок до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ередать  средства пенсионных резервов в объеме 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НПФ  "_____________"  в  НПФ  "_____________"  в  следующем порядке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в срок до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Уведомить  с  приложением  копии настоящего решения не позднее дн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после дня его опубликования, путе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особ, обеспечивающий доставку не позднее чем через пять рабочих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ты отправления заключения в контроль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охранить  каждому  участнику  негосударственного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изненной  негосударственной  пенсии  действующие  условия  выплаты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ить каждому участнику негосударственного пенсионного фонда пожиз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ой пенсии действующие условия выплаты следующим образом &lt;4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вые условия вы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битражный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ходе применения мер по предупреждению банкротства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: с согласия органа управления должника, уполномоче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чредительными документами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4 ст. 180 ФЗ "О несостоятельности (банкротстве)" контрольные функции, предусмотренные положениями параграфа о банкротстве финансовых организаций, осуществляются федеральными органами исполнительной власти, осуществляющими лицензирование в соответствующей сфер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. 1 ст. 186.9 ФЗ "О несостоятельности (банкротстве)" при применении мер по предупреждению банкротства негосударственного пенсионного фонда, а также в ходе процедур, применяемых в деле о банкротстве, может быть осуществлена передача обязанности по выплате пожизненных негосударственных пенсий и средств пенсионных резервов другому негосударственному пенсионному фонду по согласованию с контрольным органом для исполнения указанной обязанности. В соответствии с п. 3 ст. 186.9 ФЗ "О несостоятельности (банкротстве)" сведения публикуются в порядке, установленном статьей 28 того же 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рядок передачи указанной обязанности и требования к негосударственному пенсионному фонду, которому могут быть переданы указанные обязанность и средства пенсионных резервов, устанавливаются контрольным органом (абз. 2 п. 1 ст. 186.9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лучае если средств, указанных в ст. 186.7 ФЗ "О несостоятельности (банкротстве)", а также средств, направленных на удовлетворение требований, установленных пп. 1 п. 1 ст. 186.8 того же ФЗ, недостаточно для формирования выплатного фонда, обеспечивающего исполнение обязанности негосударственного пенсионного фонда по выплате пожизненных негосударственных пенсий в объеме, установленном договорами, в соответствии с которыми производится выплата пожизненной негосударственной пенсии, обязательства негосударственного пенсионного фонда, которому переданы обязательства по данным договорам, пропорционально уменьшаются (абз. 2 п. 4 ст. 186.9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0</Characters>
  <CharactersWithSpaces>4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Кабанов О.М.</dc:creator>
  <dc:description/>
  <dc:language>en-US</dc:language>
  <cp:lastModifiedBy/>
  <dcterms:modified xsi:type="dcterms:W3CDTF">2011-10-30T14:08:00Z</dcterms:modified>
  <cp:revision>2</cp:revision>
  <dc:subject>Решение</dc:subject>
  <dc:title>Решение негосударственного пенсионного фонда о передаче обязанности по выплате пожизненных негосударственных пенсий и средств пенсионных резервов другому негосударственному пенсионному фон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