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декабря 2007 г. N 7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государственного пенсионного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уществляющего обязательное пенсионное страх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ыплате правопреемникам средств пенсионных накоп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тенных на пенсионном счете накопительн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удовой пенсии умершего 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____ г.                 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несен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егосударственного пенсионного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уществляющего обязательное пенсионное страх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 с пунктом  15 Правил  выплаты  не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м    фондом,   осуществляющим   обязательное   пенс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, правопреемникам умершего застрахованного лица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х  накоплений, учтенных на пенсионном счете накоп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 трудовой  пенсии, утвержденных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3  ноября  2007  г.  N  742, рассмотр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правопреемников о выплате средств пенсионных накоп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ных  на  пенсионном счете накопительной части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шего 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умершего застрахова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аховой номер его индивидуального лицевого с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щая сумма средств пенсионных накоплений, учт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енсионном счете накопительной части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день вынесения настоящего решения, подлежа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пределению между правопреемниками (руб., коп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заявление),  и   принял   решение   об   удовлетво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й  и  выплате &lt;*&gt; средств пенсионных накоплений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преемника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1"/>
        <w:gridCol w:w="539"/>
        <w:gridCol w:w="1215"/>
        <w:gridCol w:w="1620"/>
        <w:gridCol w:w="1350"/>
        <w:gridCol w:w="1890"/>
        <w:gridCol w:w="202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преемники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 xml:space="preserve">заявлен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>номер за-</w:t>
              <w:br/>
              <w:t xml:space="preserve">явления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доли, </w:t>
              <w:br/>
              <w:t xml:space="preserve">определенной </w:t>
              <w:br/>
              <w:t xml:space="preserve">(установлен- </w:t>
              <w:br/>
              <w:t>ной) для пра-</w:t>
              <w:br/>
              <w:t xml:space="preserve">вопреемника  </w:t>
              <w:br/>
              <w:t xml:space="preserve">(%) 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</w:t>
              <w:br/>
              <w:t xml:space="preserve">пенсионных  </w:t>
              <w:br/>
              <w:t xml:space="preserve">накоплений,  </w:t>
              <w:br/>
              <w:t xml:space="preserve">причитающаяся </w:t>
              <w:br/>
              <w:t>правопреемнику</w:t>
              <w:br/>
              <w:t xml:space="preserve">(руб., коп.)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во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уполномоченного лица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государствен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ыплата правопреемникам средств пенсионных накоплений производится не позднее 10 числа месяца, следующего за месяцем принятия настоящего решения, за счет средств пенсионных накоплений умершего застрахованного лица, полагающихся правопреемнику, способом, указанным в заявлен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6</Characters>
  <CharactersWithSpaces>2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08:00Z</dcterms:modified>
  <cp:revision>2</cp:revision>
  <dc:subject>Решение</dc:subject>
  <dc:title>Решение негосударственного пенсионного фонда, осуществляющего обязательное пенсионное страхование, о выплате правопреемникам средств пенсионных накоплений, учтенных на пенсионном счете накопительной части трудовой пенсии умершего застрахован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