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и органами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от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рочки,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редита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 и штраф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ММВ-7-8/66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интересова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логовый орг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чета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ОСРОЧНОМ ПРЕКРАЩЕНИИ ОТСРОЧКИ (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УПЛАТЕ ФЕДЕРАЛЬНЫХ НАЛОГА И СБОРА, ПЕНИ 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3 статьи 68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руш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/КПП,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редоставления отсрочки (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меющее место нарушение налогоплательщиком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срочки (рассроч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 отменяет реш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тсрочки (рассрочки) по упла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в сумме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а(ов), сбора(ов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досрочном прекращении отсрочки (рассрочки) по уплате федеральных налога и сбора, пени и шт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