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ми органами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от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рочки,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редита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 и штраф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10 г. N ММВ-7-8/666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НС России                         Заинтересова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пекция ФНС России по месту                Налоговый орган по месту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)                       учета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ОСРОЧНОМ ПРЕКРАЩЕНИИ ОТСРОЧКИ (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УПЛАТЕ РЕГИОНАЛЬНЫХ И (ИЛИ) МЕСТНЫХ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А НА ДОХОДЫ ФИЗИЧЕСКИХ ЛИЦ, ПОДЛЕЖАЩЕГ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ИМИ ЛИЦАМИ, ПЕНИ 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ункта 3 статьи 68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аруш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Н/КПП,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редоставления отсрочки (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меющее место нарушение налогоплательщик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ления отсрочки (рассроч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ФНС  России по субъекту Российской Федерации (Инспекция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месту учета заинтересованного лица) отменяет реш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 предоставлении отсрочки (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а(ов), сбора(ов), а также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ФНС России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налогов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досрочном прекращении отсрочки (рассрочки) по уплате региональных и (или) местных налогов, налога на доходы физических лиц, подлежащего уплате физическими лицами, пени и штра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