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3.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оекту Закона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символике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униципальных образований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 ре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доработка муниципального флаг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ВЕТ ДЕПУТА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ОГО ОБРАЗОВАНИЯ &lt;1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лова "муниципального образования" по всему тексту заменяются точным наименованием муниципального образования в соответствии с уста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(дата, число словами, год полностью) 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ФЛАГЕ МУНИЦИПАЛЬНОГО ОБРАЗ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атьей 9 Федерального закона от 6 октября 2003 года N 131-ФЗ "Об общих принципах организации местного самоуправления в Российской Федерации", статьей (номер статьи) Устава муниципального образования Совет депутатов муниципального образования реша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Утвердить Положение о флаге муниципального образования (приложение 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Утвердить рисунок флага (приложение 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читать утратившим силу (указать реквизиты утратившего силу нормативного правового ак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аправить необходимый пакет документов по флагу муниципального образования в Геральдический совет при Президенте Российской Федерации на геральдическую экспертизу и последующую государственную регистр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нтроль исполнения настоящего решения возложить на (кого - инициалы, фамилия, 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униципального образования 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7</Words>
  <Characters>1321</Characters>
  <CharactersWithSpaces>11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2:00Z</dcterms:created>
  <dc:creator>Московская областная Дума</dc:creator>
  <dc:description/>
  <dc:language>en-US</dc:language>
  <cp:lastModifiedBy/>
  <dcterms:modified xsi:type="dcterms:W3CDTF">2011-10-30T14:12:00Z</dcterms:modified>
  <cp:revision>2</cp:revision>
  <dc:subject>Решение</dc:subject>
  <dc:title>Решение о флаге отличия муниципального образования (доработка муниципального флаг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