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екту Закон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имволике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работка муниципального герб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 ДЕПУ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лова "муниципального образования" по всему тексту заменяются наименованием муниципального образования в соответствии с уставом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(дата, число словами, год полностью)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ЕРБЕ МУНИЦИП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9 Федерального закона от 6 октября 2003 года 131-ФЗ "Об общих принципах организации местного самоуправления в Российской Федерации", статьей (номер статьи) Устава муниципального образования Совет депутатов муниципального образования реш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Положение о гербе муниципального образования (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дить рисунок герба муниципального образования в многоцветном, одноцветном и одноцветном с использованием условной штриховки для обозначения цветов вариантах (приложения 2, 3, 4, 5, 6, 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знать утратившим силу (указать реквизиты утратившего силу нормативного правового 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править необходимый пакет документов по гербу муниципального образования в Геральдический совет при Президенте Российской Федерации на геральдическую экспертизу с последующим внесением герба муниципального образования в Государственный геральдический регистр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троль исполнения настоящего решения возложить на (кого - инициалы, фамилия, 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го образования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9</Characters>
  <CharactersWithSpaces>1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Московская областная Дума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гербе муниципального образования (доработка муниципального герб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