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САЭ-3-09/180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8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" "____"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яц (прописью)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 законом  от  08.08.2001 N  129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их   лиц   и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гистрирующ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государственной регист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онно-правовой формы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/Ф.И.О. главы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ставленных   для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лученных регистрирующ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" "____" вх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государственной регистрации юридических лиц и индивидуальных предпринимателей. Форма № Р8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