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8 г. N 148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КОРРЕКТИРОВКЕ РЕКВИЗИТОВ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НЕСЕННЫХ В РЕГИОНАЛЬНЫЙ СЕГМЕНТ ФЕДЕРАЛЬНОГО РЕГИСТРА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ЕЮЩИХ ПРАВО НА ДОПОЛНИТЕЛЬНЫЕ МЕРЫ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         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рган Пенсионного фонда Российской Федер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 о корректировке реквизитов данных, внесенных в  рег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мент  Федерального  регистра  лиц,  имеющих право на дополнительны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оддержки,  в  части данных о выдаче  (об отказе в выдач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сертификата на материнский (семейный)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истемный номер реш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квизит, подлежащий изменени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реквиз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авильная редак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ая редак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из  заявления  о   выдаче   государственного   сертифика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кий (семейный) капит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(СНИЛС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еобходимость списания сертифика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сертификате &lt;*&gt;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ерия)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ФР  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в случае списания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3</Characters>
  <CharactersWithSpaces>1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Пенсионный фонд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корректировке реквизитов данных, внесенных в региональный сегмент федерального регистра лиц, имеющих право на дополнительные меры государственной поддер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