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Решением Межгосударственного Совета ЕврАзЭС от 27.11.2009 N 15 Решение Комиссии Таможенного союза от 20.09.2010 N 376, утвердившее Порядок, в котором приведена данная форма, вступает в силу через месяц с даты размещения (21.09.2010) на официальном интернет-сайте Комиссии Таможенного союз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онтроля тамож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тов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КОРРЕКТИРОВКЕ ТАМОЖЕННОЙ СТОИМОСТИ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____________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┐      ┌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таможенного│      │        Наименование  декларант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ргана         │      │       (таможенного представителя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┘      └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атьей  68  Таможенного кодекса Таможенного сою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м,   что   таможенным  органом  принято  решение  о  корректир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й стоимости товаров, заявленной в декларации на товары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234"/>
      </w:tblGrid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товара  </w:t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принятого решения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моженная стоимость товаров может быть вновь определена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Соглашением  об  определении  таможенной стоимости товаров, перемещ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ез таможенную границу Таможенного союза, исходя из следующей информац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товар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атьи Соглашени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моженная стоимость</w:t>
              <w:br/>
              <w:t xml:space="preserve">товаров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информ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о статьей 68 Таможенного кодекса Таможенного союза 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  осуществить   корректировку  таможенной  стоимости  товар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ить  таможенные  пошлины, налоги с учетом скорректированной тамож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товаров (необходимо отметить соответствующий квадрат знаком "X"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в срок &lt;*&gt; до ______ 20__ г. (при принятии решения до выпуска товаров)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</w:t>
      </w:r>
      <w:r>
        <w:rPr/>
        <w:t>в   срок,   предусмотренный  пунктом  23  Порядка  контроля  таможен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тоимости  товаров  (при  принятии  решения  после  выпуска  товаров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результатам дополнитель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</w:t>
      </w:r>
      <w:r>
        <w:rPr/>
        <w:t>в срок, установленный в государстве - члене Таможенного союза (пр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инятии решения после выпуска товаров, по которым принято решение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отношении их таможенной сто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  несогласия  декларанта  с  решением  таможенного  органа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ктировке   таможенной   стоимости   товаров  корректировка  тамож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товаров  и пересчет подлежащих уплате таможенных пошлин, нало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таможенным орга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</w:t>
      </w:r>
      <w:r>
        <w:rPr/>
        <w:t>Лич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</w:t>
      </w:r>
      <w:r>
        <w:rPr/>
        <w:t>номер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</w:t>
      </w:r>
      <w:r>
        <w:rPr/>
        <w:t>печа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 __________________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 уполномоченного должностного лица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представителя лица,          (дата получения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екларирующего товары,               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лучившег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направлении поч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адрес направления решения)     (дата направления     (Ф.И.О. 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ешения)        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таможен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аправившего реш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срок, не превышающий срок, установленный статьей 196 Таможенного кодекса Таможенного сою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4</Characters>
  <CharactersWithSpaces>3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Комиссия Таможенного союза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корректировке таможенной стоимости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