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ШЕНИЕ О НАПРАВЛЕНИИ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ЛИЧИИ ЗАДОЛЖЕННОСТИ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БЯЗАТЕЛЬНОЕ СОЦИАЛЬНОЕ СТРАХОВАНИЕ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РЕМЕННОЙ НЕТРУДОСПОСОБНОСТИ 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камерального акта проверки N ____ от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 Код подчиненност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а   задолженность  по  страховым  взносам на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умме  ____  рублей,  образовавшаяся  за период с ____ по 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м  установленного  срока  уплаты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е  страхование  на случай временной нетрудоспособности и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 (____ числа каждого месяца)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в сумме ______________ 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ходы, не принятые к зачету в счет страховых взносов в сум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Постановления  Правительства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5.03.2003  N  144  "О  порядке  добровольной  уплаты  в  Фонд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Российской  Федерации  отдельными  категориями  страх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 взносов   на  обязательное  социальное  страхование  на 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нетрудоспособности и в связи с материнство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прави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  о   наличии   задолженности   по   страховым  взноса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социальное страхование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материн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ложи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зить   задолженность  по  страховым  взносам на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на   случай   временной   нетрудоспособности   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,  в  том  числе  сумму  расходов,  не принятых к зачету в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, подлежащих уплате в Фонд (_________ руб.), и начис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ов  (________  руб.)  в  бухгалтерском  учете  и  отчет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м  взносам,  добровольно уплачиваемым в Фонд отдельными категор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й  (форма 4а-ФСС РФ, раздел I),  и  перечислить указанн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банковский   счет  отделения  (филиала  отделения)  Фонда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8</Characters>
  <CharactersWithSpaces>3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аправлении уведомления о наличии задолженности по страховым взносам на обязательное социальное страхование на случай временной нетрудоспособности и в связи с материнств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