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ежемеся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й выплаты Геро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истического Труда и пол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валерам ордена Трудовой Сла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6 г. N 7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ШЕНИЕ О НАЗНАЧЕНИИ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НЕЖНОЙ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                             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л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 решил    назначить  ежемесячную денежную выплату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6.2  Федерального  закона  от  9  января 1997 г. N 5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   социальных  гарантий  Героям  Социалис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и полным кавалерам ордена Трудовой Сла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атег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наименование и код льг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    с _____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азначении ежемесячной денежной выплаты Герою Социалистического труда или полному кавалеру ордена Трудовой Сла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