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ТС РФ от 25.02.2011 N 396, утвердивший данную форму, вступает в силу по истечении 3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Т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февраля 2011 г. N 39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Федеральная таможен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 назначении таможенной эксперт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ДТ N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/или реквизиты иных документов (книжка МДП, транспор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еревозочные) документы, коммерческие документы и проч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кументы таможенного контро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, фамилия, инициалы должностного лица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осуществлении таможенных операций, проведении таможенного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краткое изложение обстоятельств, основания и цель проведения тамож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экспертизы или номер профиля риска, приказа, распоряжения ФТ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я   во   внимание,  что  при  осуществлении  таможенных  операций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и   таможенного  контроля  необходимо  исследовать  ряд  вопрос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ующих  специальных  познаний,  руководствуясь  статьей  138 Тамож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Таможенного союза, принял реш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значить проведение ____________________________ таможенной экспертиз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вид таможенной эксперт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 соответствии со стать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143 Таможенн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Таможенного сою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ив ее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амилия, имя и отчество эксперта или наименование и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полномоченной организации либо таможенного органа, в кот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олжна быть проведена таможенная эксперти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  Срок  проведения  таможенной  экспертизы  и  представления 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ого эксперта (эксперта) в таможенный орган (согласно части 4 стат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8 Таможенного кодекса Таможенного союз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станавливается с учетом трудоемкости экспертизы по согласованию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ом Центрального экспертно-криминалистического тамож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управления (начальником экспертно-криминалистической службы рег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лиала Центрального экспертно-криминалистического таможенного управ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 пределах сроков, установленных частью 2 статьей 139 Таможенн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Таможенного сою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оставить перед таможенным экспертом/экспертом(ми) вопрос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В распоряжение тамож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а/эксперта(ов) представить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еречень проб, образц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ли иных объектов исследования с приложенной к ним документаци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Поручить _____________________________ разъяснить  таможенному  экспер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кому имен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права и ответственнос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, специальное звание, фамилия, 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ебный телефон должностного лица, назначившего экспертизу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таможенного органа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тамож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  и  обязанности,  предусмотренные  статьей  140  Таможенного 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ого союза, мне разъяснены "__" _____________ 20__ г. Одновременно 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прежден(а)   об  административной  ответственности  за  дачу  заведом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ожного  заключения  в  соответствии  со статьей 19.26 Кодекса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об административных правонарушени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ый эксперт (эксперт)    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  декларанта, иного лица, обладающего полномочиями в отношении това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(или)  транспортных  средств,  и  их  представителей,  при  назначен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и  таможенной  экспертизы, предусмотренные статьей 141 Тамож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Таможенного союза, мне разъяснены 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оизменение,  частичное  или  полное  уничтожение, разрушение материал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проб и образцов исследования разрешить/не разреш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кларант                       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обладающее полномоч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тношении товаров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ых средств (N и дата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щего полномочия)     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и (N и дата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щего полномочия)     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4</Words>
  <Characters>5782</Characters>
  <CharactersWithSpaces>49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8:00Z</dcterms:created>
  <dc:creator>Федеральная таможенная служба</dc:creator>
  <dc:description/>
  <dc:language>en-US</dc:language>
  <cp:lastModifiedBy/>
  <dcterms:modified xsi:type="dcterms:W3CDTF">2011-10-30T20:58:00Z</dcterms:modified>
  <cp:revision>2</cp:revision>
  <dc:subject>Решение</dc:subject>
  <dc:title>Решение о назначении таможенной экспертиз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