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ЕПРИНЯТИИ К ЗАЧЕТУ РАСХОДОВ, ПРОИЗ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ТРАХОВАТЕЛЕМ - ПЛАТЕЛЬЩИКОМ ЕДИНОГО СОЦИАЛЬНОГО Н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ЦЕЛИ ОБЯЗАТЕЛЬНОГО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"__" ___________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 Код подчиненно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ая дата выплаты заработной плат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N ____ от "__" _________ г. камераль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 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Федерального   закона   от 16.07.1999 N 165-ФЗ "Об осно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социального  страхования",  Положения  о  Фонде 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  Российской    Федерации,    утвержденного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 Российской   Федерации   от   12.02.1994   N  101,  и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и  нормативных правовых актов по обязатель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е   принимать   к   зачету   расходы,  произведенные  страхователем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  единого   социального   налога   с   нарушением  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 и   иных  нормативных  правовых  актов  по 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страхованию либо не подтвержденные документами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в сумме _______________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 г.         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 г.          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яц и год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рас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нятые к за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ложить 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 Произвести  корректировку  суммы   расходов   на  цели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 путем отражения суммы не принятых к зачету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  руб.)  в бухгалтерском учете и расчетной ведомости по сред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 (форма  4-ФСС  РФ, раздел I) и представления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НС России уточненного расчета по авансовым платежам по единому соци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организации (его представитель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    (Ф.И.О.)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7</Characters>
  <CharactersWithSpaces>3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непринятии к зачету расходов, произведенных страхователем — плательщиком единого социального налога на цели обязательного социального страхования по акту камеральной проверк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