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докумен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ездных проверок страх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соци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ю и принятия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х результа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НЕПРИНЯТИИ К ЗАЧЕТУ РАСХОДОВ, ПРОИЗ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АХОВАТЕЛЕМ - ПЛАТЕЛЬЩИКОМ ЕДИНОГО СОЦИАЛЬНОГО Н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ЦЕЛИ ОБЯЗАТЕЛЬНОГО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 ________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_ Код подчиненност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 КПП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ая дата выплаты заработной плат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акт N ________ с/с от "__" __________ г. документальной выез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Федерального  закона  от  16.07.99  N 165-ФЗ   "Об   осно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социального  страхования",  Положения  о  Фонде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Российской     Федерации,    утвержденного 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 Федерации  от   12.02.94   N   101,   и  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ых  и  нормативных правовых актов по обязательному соци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Не  принимать  к  зачету  расходы,    произведенные    страхователем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ом   единого   социального   налога   с   нарушением 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ых   и   иных  нормативных  правовых  актов  по 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му страхованию, либо не подтвержденные документами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в сумме _________ рублей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 г.       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 г.       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яц и год, в котором произ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ы, не принятые к заче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ложить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 Отразить  суммы  не принятых к зачету расходов (_____________ руб.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м  учете  и расчетной ведомости по средствам Фонда (форма 4-ФС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  раздел I) и представить в территориальный орган ФНС  России уточн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о авансовым платежам по единому социальному налог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реш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ь организации 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_____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(Ф.И.О.)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1</Words>
  <Characters>4156</Characters>
  <CharactersWithSpaces>3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непринятии к зачету расходов, произведенных страхователем — плательщиком единого социального налога на цели обязательного социальн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