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ЕПРИНЯТИИ РАСХОДОВ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ТЕЛЕМ - РАБОТОДАТЕЛЕМ, ПРИМЕНЯЮЩИМ СПЕ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ЛОГОВЫЙ РЕЖИМ, В СЧЕТ СРЕДСТВ, ПОЛУЧЕННЫХ ОТ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ИЛИАЛА ОТДЕЛЕНИЯ) ФОНДА НА ЦЕЛИ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 Код подчиненност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дата выплаты заработной плат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N ____ от "__" _________ г. документальн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Федерального  закона  от  16.07.99  N 165-ФЗ   "Об  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оциального  страхования",  статьи  2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12.2002  N 190-ФЗ "Об обеспечении пособиями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 граждан,   работающих   в  организациях  и  у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,  применяющих  специальные  налоговые  режимы, и не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категорий  граждан",  Положения  о  Фонде  социального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утвержденного Постановлением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12.02.94 N 101, и иных законодательных и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по обязательному социальному страхов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е  принимать  в  счет  средств,  полученных  от   отделения   (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)  Фонда,  расходы,   произведенные страхователем - работода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щим   специальный   налоговый   режим,   с   нарушением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 и   иных  нормативных  правовых  актов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страхованию либо не подтвержденные документами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в сумме _________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выплату   пособий по обязательному социальному страхованию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плату путевок на оздоровление детей в сумме 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прави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 возврате средств, полученных от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трахователем  -  работодателем,  применяющим  специальный  налог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, в срок до ___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лож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(обособленное подраздел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ислить   сумму  расходов, не принятых в счет средств, 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 отделения) Фонда (__________ рублей), на банковск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 отделения) Фонда 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квизиты банковского счет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отразить   сумму   расходов,   не принятых в счет средств, пол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 отделения) Фонда (______ рублей), в бухгалтерском уче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роизвести   доплату   по   неправильно  выплаченным пособиям и отраз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   в расчетной ведомости по  средствам Фонда (форма 4-ФСС РФ, 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) за период, в котором будет произведена допл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(Ф.И.О.)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6</Characters>
  <CharactersWithSpaces>4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принятии расходов, произведенных страхователем — работодателем, применяющим специальный налоговый режим, в счет средств, полученных от отделения (филиала отделения) Фонда на цели обязательного социаль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