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расход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го пособия по ух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ебенком лицам, факт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уход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подлежащим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ЕПРИНЯТИИ РАСХОДОВ, ПРОИЗВЕДЕННЫХ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Й ЗАЩИТЫ НАСЕЛЕНИЯ, В СЧЕТ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ОТДЕЛЕНИЯ ФОНДА НА ВЫПЛАТУ ЕЖЕМЕСЯЧ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УХОДУ ЗА РЕБЕНКОМ ЛИЦАМ, ФАКТИЧЕСКИ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ХОД ЗА РЕБЕНКОМ И НЕ ПОДЛЕЖАЩИМ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___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трахователя                 ______ Код подчинен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ГР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справку N _____ от "__" ________ г.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руководителя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равляющий (заместитель управляющего) отделением Фон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остановления Правительств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12.2006 N 866 "О порядке финансового обеспечения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 ежемесячного   пособия   по  уходу  за  ребенко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осуществляющим  уход  за  ребенком  и  не 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социальному   страхованию,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 государственных пособиях граждана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" и иных законодательных и нормативных правовых а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е принимать в счет средств, полученных от   отделения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ыплату  пособия  по  уходу  за  ребенком  лицам,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уход  за  ребенком  и  не подлежащим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страхованию, расходы, произведенные органом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населения  с  нарушением требований законод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 актов  либо не подтвержденные документ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, в сумме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считывается в счет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сумма _______________ рублей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, 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в  десятидневный  срок  устранить  выявленные    нару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и  средств,  полученных  от  отделения Фонда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по уходу за ребенком лицам, фактически осуществляющим у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бенком и не подлежащим обязательному социальному страхо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отразить сумму (________________ руб.) расходов, не прин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, полученных от отделения Фонда на выплату пособ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у   за  ребенком  лицам,  фактически  осуществляющим  уход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и не подлежащим обязательному социальному страхованию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м учете и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й (заместитель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делением Фон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 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5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принятии расходов, произведенных органом социальной защиты населения, в счет средств, полученных от отделения Фонда на выплату ежемесячного пособия по уходу за ребенком лицам, фактически осуществляющим уход за ребенком и не подлежащим обяза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