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атериалов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й миг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 &lt;*&gt;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ЕЖЕЛАТЕЛЬНОСТИ ПРЕБЫВАНИЯ (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звание (если имеется), Ф.И.О.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форми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(приложение на ___ л.)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ражданство (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N документа, удостоверяющего личность, другие установоч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являющиеся основанием для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желательности пребывания (проживания) 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 гражданства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частью  3  статьи  25.10 Федерального закона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а из Российской Федерации и въезда в Российскую Федерац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АГАЛ 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решение о нежелательности пребывания (проживания)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тнош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 (если имеется),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сотрудника, оформи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 (если имеется), 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ется гербовая печать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согласования решения уполномоченным заместителем руководителя указываются его должность, фамилия, имя, отчество и специальное звание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миграционн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желательности пребывания (проживания) иностранного гражданина или лица без гражданства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