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ми экономическими зо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"Прием от лиц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меревающихся получить стату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идента особой эконом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оны, заявок на заклю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й о ведении техник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дренческой деятельности..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а и заклю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заявителем соглашения о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ко-внедренческой деятельност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е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 и индивиду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ей в кач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идентов технико-внедрен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х экономических зон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рриториаль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управлению особыми экономическими з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ередаче заявки на заключение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экспертный сов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, рассмотрев заявку на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ИО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нявшего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  о   ведении  деятельности   на   территории    осо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й зоны по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ую предоставил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окращенное наименование коммерческой организации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целью заключения соглашения о ведении _____________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Федеральным   законом от 22 июня 2005 г. N 116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 особых экономических зонах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ть заявку на заключение соглашения о ведени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и бизнес-план на экспертизу в экспертный сов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ОЭЗ по _______________  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: 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6</Characters>
  <CharactersWithSpaces>16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4:09:00Z</dcterms:modified>
  <cp:revision>2</cp:revision>
  <dc:subject>Решение</dc:subject>
  <dc:title>Решение о передаче заявки на заключение соглашения о ведении технико-внедренческой деятельности на территории особой экономической зоны в экспертный сов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