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еремарк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ого энергетическ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танций и районных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ифика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4.151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вый 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авления РАО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ЕРЕМАРКИРОВКЕ ОБОРУДОВ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Технического акта от ______________ N 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аркировке 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орудования)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читать установленную мощнос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и)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рудования, станционный номер)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ой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начение, единицы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Департамента          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ических станций             (подпись)  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О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                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ДУ ЕЭС России                    (подпись)  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________________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(подпись)  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управлению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АО              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Фирма ОРГРЭС"                    (подпись)  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________________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(подпись)  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________________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(подпись)  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лектростан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пись главного инженера АО-энерго присутствует только на решениях о перемаркировке оборудования электростанций, входящих в АО-энер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РАО «ЕЭС России»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перемаркировке оборудования электро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