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ым требованиям 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дания и работы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споров о результа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кадастровой стоим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2.2011 N 6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ересмотре кадастровой стоимости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мер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"__" 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 по  рассмотрению  споров  о  результатах  определения кадаст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в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субъект Российской Федерации,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здана коми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ная приказо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ется уполномоченный федеральн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 ____ года N ______________, на заседании, провед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_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ствующего на засед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)          (орган (организация), предста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аботником) которого является член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секретаря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ывается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а  заявление  о  пересмотре  кадастровой стоимости, поступивше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ю: "__" _____________ ____ года, в отноше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объект недвижимости, в отношении которого оспари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зультаты определения его кадастровой стоимости, местополож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дастровый номер, назначение, вид разрешенного использования,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характеристики объекта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нного  на  основании  недостоверности  сведений  об  указанном объек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вшихся при определении его кадастровой стоимости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недостоверные, по мнению заявителя, сведения, использ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и определении кадастровой стоимости объекта недвижимости,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мнению заявителя, подтверждающие недостоверность све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, страховой номер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гося представителем &lt;*&gt;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юридического лица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й власти,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, реквизиты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лномочия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рассмотрения заявления комиссия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пределении кадастровой стоимост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ываются объект недвижим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отношении которого оспариваются результаты определения его кадаст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, местоположение, кадастровый номер, назначение, вид разреш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ользования, иные характеристики объекта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ы недостоверные сведения, а именно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ываются недостове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ведения, использованные при определении кадастровой стоимости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движимости, документы, подтверждающие недостоверность све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ия заявления комиссия 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мотреть результаты определения кадастровой в отношен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кт недвижимости, в отношении которого оспариваются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пределения его кадастровой стоимости, местоположение, кадастровый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ение, вид разрешенного использования, характеристики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спользованием следующих сведений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ются достоверные сведения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сновании которых необходим пересмотр результатов определения кадаст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оимости, документы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стоверность све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решение может быть оспорено в су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          ___________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___________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(фамилия, инициалы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в случае, если заявление подано представителем юридического лица, органа государственной власти, органа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0</Words>
  <Characters>6955</Characters>
  <CharactersWithSpaces>5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8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58:00Z</dcterms:modified>
  <cp:revision>2</cp:revision>
  <dc:subject>Решение</dc:subject>
  <dc:title>Решение о пересмотре кадастровой стоимости объекта недвижимости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