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граничения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орган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ю интерес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как кредитора в делах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стве и в процедурах банкро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центральным аппаратом ФН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НС Росси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Н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4 N САЭ-3-19/179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даче заявления 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______________________________ банк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пол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, классный чин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сведения  об основаниях подачи заявления в Арбитр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е 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зна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должника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гистрац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лагаются основания принятия решения, в т.ч.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задол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.  7   Федерального   закона  от  26.10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27-ФЗ  "О  несостоятельности   (банкротстве)",  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равительства  Российской Федерации  от  29.05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57 и Приказа ФНС России от 18.10.2004 N САЭ-3-19/2@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)          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6</Characters>
  <CharactersWithSpaces>2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налоговая служб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подаче заявления в арбитражный суд о признании банк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