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ногласий по каче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рна и продуктов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работки, поступивших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ами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хл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ции при Правитель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Росгосхлеб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спублике, краю,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ОДТВЕРЖДЕНИИ (ЗАМЕНЕ)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АЧЕСТВА РОСГОСХЛЕБ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п.   15  Правил  рассмотрения  разноглас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у   зерна   и  продуктов   его   переработки,   поступивших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ами   качества   Государственной   хлебной   инспекции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е    Российской    Федерации,     утвержденных  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госхлебинспекции  от  3 февраля  2003  года  No.  5  и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 исследования  лабораторией  Управления  проб  (образц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обранных в соответствии с ГОСТ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,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кт отбора проб (образцов) от _______ No. _____, протокол разногла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No. _______), сертификат качества от _________ No.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Управлением Росгосхлебинспекции 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: подтвердить или заменить ввиду расхо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показателям качества (их наименова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4</Characters>
  <CharactersWithSpaces>1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Государственная хлебная инспекция при Правительстве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подтверждении (замене) сертификата качества зерна и продуктов его перерабо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