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менения срока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 и сбора, а также п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рафа налоговыми орг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правление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ИНВЕСТИЦИОННОГО НАЛОГОВ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заявл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Н/КПП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инвестиционного налогового кредита на период 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ату начала и дату окончания действия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огового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одпункт(ы), пункт(ы) статьи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(Управлением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)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ть 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об инвестиционном налоговом креди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_____ (руб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)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налогов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предоставлении инвестиционного налогового кредит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