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менения срока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 налогов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ужную форму изменения срока уплаты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ЛАТЕ ФЕДЕРАЛЬНЫХ НАЛОГОВ И СБОРОВ, ПЕНИ 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Н/КПП, 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ужную форму изменения срока уплаты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_______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ату начала и дату окончания действия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ы изменения срока уплаты налога 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 и сборов, пени,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дпункт(ы), пункт(ы) стать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НС России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организации или Ф.И.О.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ужную форму изменения срока уплаты налога (сбора), 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 следующим федеральным налогам (сборам), пени и штраф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 в сумме ___ (руб.), в т.ч. пеня ___ (руб.), в т.ч. штраф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 в сумме ___ (руб.), в т.ч. пеня ___ (руб.), в т.ч. штраф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, что отсрочка (рассрочка)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число, месяц, год, с которого начинает действовать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кращается отсрочка или расср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латы процентов за пользование отсрочкой (рассрочкой) в размере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беспечения в форме поручительства либо залога (договор прилагае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воевременной и  полной  уплаты  в  течение  периода  действия  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рочки) текущих налогов и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становить, что сумма отсроченных (рассроченных) налогов, сборов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подлежит уплате, начиная 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  (указать дату начала погашения 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ужное подчеркнуть)                       или 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ату последнего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 (руб.) по каждому сроку уплаты или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 _______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дату уплаты отсроченной 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ем процентов в размер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 бюджета по код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  прекращения   оснований,  по  которым  предоставлена  отср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рочка), несоблюдения заинтересованным лицом условий и сроков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 (рассрочки),  а также невыполнения им взятых на себ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ые органы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налогов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предоставлении изменения срока уплаты налога (сбора), пени и штрафа по уплате федеральных налогов и сборов, пени и штраф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