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Талдо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осударственная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ОТ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ИЛИ ГОСУДАРСТВЕННАЯ СОБСТВЕННОСТЬ НА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Главы Талдо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__ "О порядке предоставления отсрочк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 платы  за  пользование  земельными   участками,   находящими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или государственная собственность на которые не разграниче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явл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ля физического -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отсрочк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ля юридического лица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Н/КПП, для физического - Ф.И.О.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лате арендной платы в размер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_______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ид собственности или неразграни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доставлении отсрочки по уплате арендной платы за пользование земельными участками, находящимися в собственности Талдомского муниципального района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