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 Лен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или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.о. главы Лен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 С.И. Горба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ОТСРОЧКИ ПО УПЛАТЕ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ПОЛЬЗОВАНИЕ ЗЕМЕЛЬНЫМИ УЧАСТКАМИ, НАХОДЯ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МУНИЦИПАЛЬНОЙ СОБСТВЕННОСТИ ЛЕН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УНИЦИПАЛЬНОГО РАЙОНА ИЛИ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БСТВЕННОСТЬ НА КОТОРЫЕ НЕ РАЗГРАНИ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становлением и.о. главы Ленин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 от ___________ N ______ "О порядке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  по  уплате  арендной  платы  за пользование земельными участ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мися   в   муниципальной  собственности  Ленинс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или  государственная  собственность  на  которые  не  разграниче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явлением _____________________________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юридического лица -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физического лица -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отсрочк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ля юридического лица -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Н/КПП, для физического лица - фамилия, имя, отчество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лате арендной платы в размере 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___ 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по каждому сроку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земельным участком, находящимся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вид собственности: собственность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неразграниченная государственная 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(кв. м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аренды от ____________________________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_______________________________           Т.П. Хом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1</Characters>
  <CharactersWithSpaces>2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едоставлении отсрочки по уплате арендной платы за пользование земельными участками, находящимися в муниципальной собственности Ленинского муниципального района Московской области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