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ФНС России N 23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ужную форму изменения срока уплаты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ЛАТЕ ФЕДЕРАЛЬНЫХ НАЛОГОВ И СБОРОВ, ПЕНИ 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ванова Ивана Петр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Н/КПП, 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ужную форму изменения срока уплаты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12.2010                       30.11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----------------------------- по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ату начала и дату окончания действия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ы изменения срока уплаты налога 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налогу на доходы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 и сборов, пени,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п. 4 п. 2 ст. 64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дпункт(ы), пункт(ы) стать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НС России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ванову Ивану Петровичу отср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организации или Ф.И.О.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ужную форму изменения срока уплаты налога 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 следующим федеральным налогам (сборам), пени и штраф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логу на доходы физических лиц         20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---------------------------------- в сумме --------- (руб.), 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 ___ (руб.), в т.ч. штраф 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 в сумме ___ (руб.), в т.ч. пеня ___ (руб.), в т.ч. штраф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---------------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, что отсрочка (рассрочка)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вого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число, месяц, год, с которого начинает действовать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кращается отсрочка или расср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 ноября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-------------------------------------------------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3,87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латы процентов за пользование отсрочкой (рассрочкой) в размере 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беспечения в форме поручительства либо залога (договор прилагае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воевременной и  полной  уплаты  в  течение  периода  действия  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рочки) текущих налогов и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становить, что сумма отсроченных (рассроченных) налогов, сборов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вого декабря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подлежит уплате, начиная с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  (указать дату начала погашения 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ужное подчеркнуть)                       или 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ату последнего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 (руб.) по каждому сроку уплаты или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вого декабря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 -----------------------------------------------------------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дату уплаты отсроченной 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775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ем процентов в размере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 бюджета по код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  прекращения   оснований,  по  которым  предоставлена  отср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рочка), несоблюдения заинтересованным лицом условий и сроков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 (рассрочки),  а также невыполнения им взятых на себ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России N 23 по г. Москве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2</Characters>
  <CharactersWithSpaces>4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Романова М.В.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предоставлении отсрочки (рассрочки) по уплате налога (сбора), пени и штраф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