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м письмом ФН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СТОЯЩЕМ ИСКЛЮЧЕНИИ НЕДЕЙСТВУЮЩЕ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ЕДИНОГО ГОСУДАРСТВЕННОГО РЕЕСТРА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" "____"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 2  статьи 21.1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08.2001 N 129-ФЗ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дивидуальных предпринимателей"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и о последнем представлени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равки о непредставлении отчетност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и об отсутствии операций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равки об отсутствии сведений об открытых сче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ФНС Ро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предстоящем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(при наличии)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регистрационный номер до 01.07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отсутствии ОГРН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при наличии)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2 статьи 21.1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08.2001 N 129-ФЗ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дивидуальных  предпринимателей"  указанное  решение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опубликованию  в  течение  трех  дней  со  дня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 в  органах  печати,  в  которых  публикуются  данны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ях, если настоящее решение о предстоящем ис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ет  права  и  законные  интересы  указанного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кредиторов  или  иных заинтересованных лиц, в Инспекцию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__________________________________, расположенную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поимен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 не  позднее  трех  месяцев со дня опубликов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может быть направлено соответствующе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отчетность юридическим лицом не представлялас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дстоящем исключении недействующего юридического лица из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