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(пре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ПРАВЛЕНИЕ ФЕДЕРАЛЬНОЙ РЕГИСТРАЦИОННОЙ СЛУЖБЫ ПО МОСКВ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РЕШ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 ПРЕКРАЩЕНИИ ИНФОРМАЦИОННОГО УЧЕ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й учет, установленный ______________________________ (дата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тить окончательно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: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нформационного учета: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(условный) номер объекта: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обладатель: 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ким основаниям установлен учет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для прекращения учета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подготовлено: 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, дата, фамилия 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тор: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подпись, дата, фамилия И.О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 прекращ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____________ Учет прекратил: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одпись, фамилия 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Управление Федеральной регистрационной службы по Москве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кращении информацион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