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РЕКРАЩЕНИИ ОТНОШЕНИЙ ПО ДОБРОВОЛЬНОЙ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АХОВЫХ ВЗНОСОВ 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НИКОВ НА СЛУЧАЙ ВРЕМЕННОЙ НЕТРУДОСПОСОБ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____ 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с истечением срока уплаты страховых взносов в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Российской  Федерации,  а также срока исполнения Уведомл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и  задолженности  по  страховым  взносам  на 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работников  на  случай временной нетрудоспособности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 от _______ N _____ и на основании статьи 8 Правил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ы  в  Фонд  социального  страхования  Российской  Федерации отд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ми  страхователей  страховых  взносов  на 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 на   случай   временной   нетрудоспособности   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твом,    утвержденных   Постановлением   Правительств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05.03.2003 N 14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тить  отношения  по  добровольной  уплате  страховых    взносов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 социальное   страхование   работников  на  случай  вре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трудоспособности, в связи с материнством с __________________ 200_ год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__ Код подчиненност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 КП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___________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(Ф.И.О.)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90</Characters>
  <CharactersWithSpaces>2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екращении отношений по добровольной уплате страховых взносов на обязательное социальное страхование работников на случай временной нетрудоспособности, в связи с материн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