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5 О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производства по рассмотрению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означение, используемое в качестве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┐ </w:t>
      </w:r>
      <w:r>
        <w:rPr/>
        <w:t>Имя и адрес лица, пода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заявление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подавшего заявление, его мес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нахождения/место жи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о для размещ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значения (товарного знака)   │      Рассмотрено заявление о призн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бщеизвестным  в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товар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(приводится на выбор: обознач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используемого в качестве това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</w:t>
      </w:r>
      <w:r>
        <w:rPr/>
        <w:t>знака; товарного знак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государственная регистрация N   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</w:t>
      </w:r>
      <w:r>
        <w:rPr/>
        <w:t>товарного знак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┘     </w:t>
      </w:r>
      <w:r>
        <w:rPr/>
        <w:t>международной регистрации N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 прекратить делопроизводство по рассмотрению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прекращении производства по рассмотрению заявления о признании товарного знака или обозначения, используемого в качестве товарного знака, общеизвестным в Российской Федерации товарным знаком. Форма N 555 ОТЗ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