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постоянно действующ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ллегиального органа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морегулируемой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битражных управляющих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_____________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окол N ____ от "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еме лица в члены саморегулируемой орган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рбитражных управляю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_ ____ г.                               г.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п. 7 ст. 20 ФЗ "О несостоятельности (банкротстве)"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.   ______________   Устава   Саморегулируемой   организации   арбитра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их "_______________________"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постоянно действующего коллегиального органа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обрании от "__"_____________ ___ г. решил принять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основании   его   заявления   от  "__"___________  ____  г.   в   ч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регулируемой  организации арбитражных управляющих "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решение вступает в силу с даты представления _______________ в Саморегулируемую организацию арбитражных управляющих "____________________" документов, подтверждающих исполнение следующих условий член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ключение договора обязательного страхования ответственности со страховой организацией, аккредитованной Саморегулируемой организацией арбитражных управляющих "____________________", на срок не менее чем год с условием его возобновления на тот же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несение __________________ взносов, установленных Саморегулируемой организацией арбитражных управляющих "____________________", в том числе взносов в компенсационный фонд Саморегулируем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исполнения ___________________ указанных условий членства в течение двух месяцев с даты принятия настоящего решения оно признается аннулирован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протокола собрания N ____ от "__"__________ ____ г., на котором было принято решение о приеме ____________________ в члены Саморегулируемой организации арбитражных управляющих "____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уполномоче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, Ф.И.О.)                  М.П.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6</Words>
  <Characters>2316</Characters>
  <CharactersWithSpaces>19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0:00Z</dcterms:created>
  <dc:creator>Касенов Е.Б.</dc:creator>
  <dc:description/>
  <dc:language>en-US</dc:language>
  <cp:lastModifiedBy/>
  <dcterms:modified xsi:type="dcterms:W3CDTF">2011-10-30T14:10:00Z</dcterms:modified>
  <cp:revision>2</cp:revision>
  <dc:subject>Решение</dc:subject>
  <dc:title>Решение о приеме лица в члены саморегулируемой организации арбитражных управляющи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