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становке действия сертифика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тивированное обоснование принят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"ХХХХХХХ"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остановить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(ов) пожарной безопасности ___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ды продукции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зготовителя/держател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полнить  корректирующие  мероприятия по устранению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ить выполнение корректирующих мероприят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авить дан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решение вступает в силу со дня его утвер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ке действия сертификата(ов) в области пожарной безопасности в Российской Федерации. Форма № 7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