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 порядке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мены действия атте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2-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1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АЛЬНЫЙ ОРГАН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дравоохранения "Федеральный 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эпидемиологии"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ГУЗ ФЦГиЭ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ста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ого лабораторного цен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, адрес место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номер аттестата аккредитации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остановить  действие  аттестата  аккредитации  в  (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й ____________) области аккредитации с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мер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несоответствия  критериям  аккредитации,  отмеч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указанных в п. 2.6 настоящих Методических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чень несоответ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ителю  аккредитованного   испытательного   лабор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,  аккредитованной испытательной лаборатории не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 аккредитации  в  (отношении  указанных  в  п. 1 пози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аккредитации до принятия решения о возоб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а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вету  по  аккредитации  Центрального  органа 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рассмотреть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возобновлении действия  аттестата  аккредитации  в  (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й ________________) области аккредитации при подтвержд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устранения отмеченных в акте инспе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несоответствий критериям аккредитации и их причин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 прекращении  действия  аттестата  аккредитации  в  (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й _________________) области аккредитации в случа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данном пункте 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действия аттестата аккредитации испытательного лабораторного центра, испытательной лаборатории на основании несоответствия критериям аккредитации. Форма № 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