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ОСТАНОВЛЕНИИ ДЕЙСТВИЯ (АННУЛИРОВАНИ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Министерства    экономики   Московской    обла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и аккредитации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стоятельства, доказательства и правовые акты в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действие лицензии (аннулировать лицензию,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б аннулировании лицензии в суд): серия 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_" _________ ____ г. по "___" 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местонахождение юридического лица;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жительства, данные документа, удостоверяющего личность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индивидуального предпринимателя;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бжалован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__________________ Ц.Д. Цагад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В.Н. Забелин               ___________ Л.В. Ку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А. Асауленко             ___________ Л.А. Рябин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М. Симахов               ___________ А.В. Пара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экономики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остановлении действия (аннулировании)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