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5 N 02И-43/05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 адрес ИМ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 адрес лицензи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Росздравнадзора по субъекту Российской Федерации направляет копию документа, подтверждающего принятие решения о приостановлении (наименование юридического лица, индивидуального предпринимателя) действия лицензии на (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приказа Федеральной службы по надзору в сфере здравоохранения и социального развития на _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 Росздрав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действи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