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ПРИОСТАНОВЛЕНИИ (ОТМЕНЕ)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СИСТЕМЫ 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ОСТАНОВЛЕНИИ (ОТМЕНЕ) ДЕЙСТВИ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ВЕТСТВИЯ СИСТЕМЫ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систем менеджмента кач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приостановить (отменить) действие  сертификата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 от "____" 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ГОСТ Р ИСО 9001-2008 (ИСО 9001:2008) до "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тельно 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ласть сертификации С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нование приостановления (отмены) действия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мента качества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(отмене) действия сертификата соответствия системы менеджмента качест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